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EKEND-LA PRENS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422265" cy="7229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ANAMAGAZINE</w:t>
      </w:r>
    </w:p>
    <w:p>
      <w:pPr>
        <w:pStyle w:val="Normal"/>
        <w:rPr>
          <w:rFonts w:ascii="Arial Black" w:hAnsi="Arial Black" w:cs="Arial Black"/>
        </w:rPr>
      </w:pPr>
      <w:hyperlink r:id="rId3">
        <w:r>
          <w:rPr>
            <w:rStyle w:val="InternetLink"/>
            <w:rFonts w:cs="Arial Black" w:ascii="Arial Black" w:hAnsi="Arial Black"/>
          </w:rPr>
          <w:t>http://www.panamagazine.com/2013/03/11/world-music-panama-presenta-a-gonzalo-bergara-quartet/</w:t>
        </w:r>
      </w:hyperlink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36220</wp:posOffset>
            </wp:positionV>
            <wp:extent cx="6472555" cy="7429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amagazine.com/2013/03/11/world-music-panama-presenta-a-gonzalo-bergara-quartet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22:40:00Z</dcterms:created>
  <dc:creator>knavarro</dc:creator>
  <dc:description/>
  <dc:language>en-US</dc:language>
  <cp:lastModifiedBy>jean-marc matos</cp:lastModifiedBy>
  <dcterms:modified xsi:type="dcterms:W3CDTF">2013-04-20T22:40:00Z</dcterms:modified>
  <cp:revision>2</cp:revision>
  <dc:subject/>
  <dc:title>WEEKEND-LA PRENSA</dc:title>
</cp:coreProperties>
</file>